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210</wp:posOffset>
                </wp:positionH>
                <wp:positionV relativeFrom="paragraph">
                  <wp:posOffset>-21018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-16.55pt;width:510pt;height:76.75pt" coordorigin="-646,-331" coordsize="10200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646;top:-331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24;top:30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stion 1 </w:t>
      </w:r>
      <w:r>
        <w:rPr>
          <w:rFonts w:cs="Comic Sans MS" w:ascii="Comic Sans MS" w:hAnsi="Comic Sans MS"/>
          <w:bCs/>
          <w:i/>
          <w:sz w:val="16"/>
          <w:szCs w:val="16"/>
        </w:rPr>
        <w:t>(3 points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Donnez une définition de la notion de délégation en vous appuyant si besoin est sur l’exemple de la FFESSM.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délégation est instituée par la loi du 16 juillet 1984 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modifié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 Elle est accordée par le Ministère des Sports pour une durée de 4 ans / une olympiade, à une seule fédération agréée pour chaque discipline sportive. Cette fédération est qualifiée de Fédération Française.  (1 point)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Quel est le rôle de la fédération délégataire dans l’organisation du sport en France et dans la structuration des disciplines pour lesquelles elle a obtenu délégation ?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fédération délégataire exerce une mission de service public dans la gestion de la discipline sportive. Elle est consultée et associée aux travaux sur des dossiers techniques et politiques touchant à la discipline. (0,5 poin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lle a vocation à promouvoir la discipline, réglementer l’activité et 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participer aux travaux relatifs à la mise en place de la filière professionnelle des diplômes d’Etat (BPJEPS, DEJEPS, DESJEPS, les brevets d’état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d’éducateur 1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  <w:vertAlign w:val="superscript"/>
        </w:rPr>
        <w:t>er</w:t>
      </w: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 xml:space="preserve"> degré s’arrêtent en 201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). Elle a la charge d’organiser les compétitions nationales conduisant à l’attribution des titres nationaux, de sélectionner les équipes de France et d’établir la liste des sportifs de haut niveau.  (1 point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Citez les disciplines dont la FFESSM a reçu la délégation. </w:t>
        <w:tab/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isciplines sportives dont la délégation a été attribuée à la FFESSM : plongée en scaphandre en tout lieu, plongée en apnée, plongée libre, hockey subaquatique, nage avec palmes, tir sur cible subaquatique, orientation subaquatique, nage en eau vive.  (0,5 point)  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13:00Z</dcterms:created>
  <dc:creator>user</dc:creator>
  <dc:description/>
  <cp:keywords/>
  <dc:language>en-US</dc:language>
  <cp:lastModifiedBy> Daniel Huron</cp:lastModifiedBy>
  <dcterms:modified xsi:type="dcterms:W3CDTF">2013-11-26T14:26:00Z</dcterms:modified>
  <cp:revision>3</cp:revision>
  <dc:subject/>
  <dc:title/>
</cp:coreProperties>
</file>